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99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53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99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58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75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4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19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041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8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52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3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06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28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77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175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