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7875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40224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72182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9400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12610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75647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95253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1214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72211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28001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39215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80104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6582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3758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81193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