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5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8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22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684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14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40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57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9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36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11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3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9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790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