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10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54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90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38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89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926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26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7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45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8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8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56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1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960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925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99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44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