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38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025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23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84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887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151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066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604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75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95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70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96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93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