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935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9864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9362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894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601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365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043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741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506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0374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760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124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4925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