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74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7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24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85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51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72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78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79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93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6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5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1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84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69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358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77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1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