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09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6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11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229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02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6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27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11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57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4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12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89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9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20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7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