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3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40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316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42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432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0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29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68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95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528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77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78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