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98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674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984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58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6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53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89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4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362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53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52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0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91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44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0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4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31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