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98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618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024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72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181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22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909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888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103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830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787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14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121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29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14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