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097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801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143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429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589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014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056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378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295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065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679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026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576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