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976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214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091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25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436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955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818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987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85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97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6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844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232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241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760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04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43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