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444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542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432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89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020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278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833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565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947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640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598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241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750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956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429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