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86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751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467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916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130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166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641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24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250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16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255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90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321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