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619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300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544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402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94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82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445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746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01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802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51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983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649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582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135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6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94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