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648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798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780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70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415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93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84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228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411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560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47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376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786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18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051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