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595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829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8504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342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51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252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2430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090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536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046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906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307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473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