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073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673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17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55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95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338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199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398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404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027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69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788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22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284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957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104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708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