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701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815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262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854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938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331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152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534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490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947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423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587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299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999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007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