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2115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53893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8232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2803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41796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5843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0517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4419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601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696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7537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7081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15149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