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15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37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20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66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663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211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0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764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046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5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41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24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082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5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50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88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