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15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590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85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641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31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232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647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19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08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30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66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178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95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92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72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