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48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605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6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23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53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6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43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108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5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0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3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1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