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519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36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796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994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99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347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984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415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60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450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52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120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600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052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002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47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11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