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12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269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57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62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125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721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833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50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542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280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84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361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851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525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487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