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816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76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858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743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00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965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945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277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798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56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153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065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196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