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145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929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577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318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870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307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177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361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525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711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29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11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352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099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359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250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791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