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58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666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532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271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614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084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051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077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656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650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146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693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835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858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39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