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511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941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98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856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43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59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57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442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71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54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75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24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17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