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245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741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443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478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979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060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875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899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571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161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40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21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014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092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388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11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346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