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792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8929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468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902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4288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5554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882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000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824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710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7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77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646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615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3588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