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361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1300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017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4868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5437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5086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8741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4929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7413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9170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42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827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0587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