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22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54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5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3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36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2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6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6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318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2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70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99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62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27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60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