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008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679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951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547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97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953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839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711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235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979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567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414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43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283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184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