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947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173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861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413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192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909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587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612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454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171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379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289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609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