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449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851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812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35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63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642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244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51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823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3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8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28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07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32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873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93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4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