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27909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22296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42895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30202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14650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4578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63745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80667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81364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63757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14255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38648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87015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13258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86130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