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7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15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104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65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500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3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6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993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493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15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69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18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70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