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858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104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691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464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927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167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495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096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776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032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52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48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031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27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974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047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742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