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953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2452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5821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410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2199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2289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6594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2638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9625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3614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5058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1135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9533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1851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0150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