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0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01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243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036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01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88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693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0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30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062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75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486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5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