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1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092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58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86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79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159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17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04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770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558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6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67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488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729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8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27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