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75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256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928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87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23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7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368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35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676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56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22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724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88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09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899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