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22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539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301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295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10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058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06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741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402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266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981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618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934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