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624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09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261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65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19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826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21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427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80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38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2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50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40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937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799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60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889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