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25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221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236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338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455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101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381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082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798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119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741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506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67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080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691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