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4249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97291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934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18664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12047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15197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16043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95078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10602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96323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03641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48049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34423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