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925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222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248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62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461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15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642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385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726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542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618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65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44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467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73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358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729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