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863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079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805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211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158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148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194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100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819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714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234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80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110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5209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03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